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t sammendrag av første samling</w:t>
      </w:r>
    </w:p>
    <w:p>
      <w:pPr>
        <w:pStyle w:val="Normal"/>
        <w:rPr/>
      </w:pPr>
      <w:r>
        <w:rPr/>
        <w:t>Samansette tekster, kurs 13.01.11</w:t>
        <w:tab/>
        <w:tab/>
        <w:tab/>
        <w:tab/>
        <w:tab/>
        <w:t>Terje Møl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ori på samansette tekster og det nye tekstbegrepet:</w:t>
      </w:r>
    </w:p>
    <w:p>
      <w:pPr>
        <w:pStyle w:val="Normal"/>
        <w:rPr/>
      </w:pPr>
      <w:r>
        <w:rPr/>
        <w:t>Sosialsemiotikken (tegn og symbolikk og korleis ein kan bruke det for å skape tekstar)</w:t>
      </w:r>
    </w:p>
    <w:p>
      <w:pPr>
        <w:pStyle w:val="Normal"/>
        <w:rPr/>
      </w:pPr>
      <w:r>
        <w:rPr/>
        <w:t>Gunther K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modalitet: Det du tek i bruk for å kommunisere meining i ein gitt situasjon. Det multimodale samsp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 affordans: det ein kan uttrykke gjennom ein modalitet. Kva modalitet uttrykker best det ein vil formi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vare til gratis nedlasting:</w:t>
      </w:r>
    </w:p>
    <w:p>
      <w:pPr>
        <w:pStyle w:val="Normal"/>
        <w:rPr/>
      </w:pPr>
      <w:r>
        <w:rPr/>
        <w:t>Bilder</w:t>
      </w:r>
    </w:p>
    <w:p>
      <w:pPr>
        <w:pStyle w:val="Normal"/>
        <w:rPr>
          <w:i/>
          <w:i/>
        </w:rPr>
      </w:pPr>
      <w:r>
        <w:rPr>
          <w:i/>
        </w:rPr>
        <w:t>Resizer: for å justere bildestorleik</w:t>
      </w:r>
    </w:p>
    <w:p>
      <w:pPr>
        <w:pStyle w:val="Normal"/>
        <w:rPr>
          <w:i/>
          <w:i/>
        </w:rPr>
      </w:pPr>
      <w:r>
        <w:rPr>
          <w:i/>
        </w:rPr>
        <w:t>Gimp: bilderedigering</w:t>
      </w:r>
    </w:p>
    <w:p>
      <w:pPr>
        <w:pStyle w:val="Normal"/>
        <w:rPr>
          <w:i/>
          <w:i/>
        </w:rPr>
      </w:pPr>
      <w:r>
        <w:rPr>
          <w:i/>
        </w:rPr>
        <w:t>Picasa.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hoto shop elements: rimelegare utgave av photo sho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lickr.com: gratis bilder</w:t>
      </w:r>
    </w:p>
    <w:p>
      <w:pPr>
        <w:pStyle w:val="Normal"/>
        <w:rPr>
          <w:i/>
          <w:i/>
        </w:rPr>
      </w:pPr>
      <w:r>
        <w:rPr>
          <w:i/>
        </w:rPr>
        <w:t>Morguefile.com: gratis bilder</w:t>
      </w:r>
    </w:p>
    <w:p>
      <w:pPr>
        <w:pStyle w:val="Normal"/>
        <w:rPr>
          <w:i/>
          <w:i/>
        </w:rPr>
      </w:pPr>
      <w:r>
        <w:rPr>
          <w:i/>
        </w:rPr>
        <w:t>Freemusic.com: gratis musikk til nedlast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il animasjon kan ein bruke moviemaker. Merk! Dette arbeidet kan ein ikkje flytte mellom maskiner på ein minnepe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story 3: Blir brukt til digitale forteljingar. Merk! Når du lagrar prosjektfila blir den lagra som wp3-fil. Da kan den ikkje hentast ut anna enn fra originalen. Når du derimot har lagra det ferdige arbeidet ditt som ein video, ei wmv-fil, så kan du ta det med på ein minnepenn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forteljing kan ein bruke til å fortelje kva ein har lært om eit emne, lage samandrag fra tur, eller ei bok. Innholdsreferat. Jobbe på tvers av f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sjon: Til vanleg seier vi at 25 bilder pr sek er ein god film. 12 bilder er akseptabelt. Movie Maker lagrar 8 bilder pr sek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02:00Z</dcterms:created>
  <dc:creator>H20324</dc:creator>
  <dc:description/>
  <cp:keywords/>
  <dc:language>en-US</dc:language>
  <cp:lastModifiedBy>H20324</cp:lastModifiedBy>
  <dcterms:modified xsi:type="dcterms:W3CDTF">2011-01-18T09:08:00Z</dcterms:modified>
  <cp:revision>3</cp:revision>
  <dc:subject/>
  <dc:title>Kort sammendrag av første samling</dc:title>
</cp:coreProperties>
</file>